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19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Rákóczi Szövetség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Rákóczi  Szövetségnek polgármesteri keret terhére 50.000,- Ft támogatást biztosított, öt fő részére beiratkozási ösztöndíj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gel a támogatási megállapodás 2013. december 4-én került aláírásra. A megállapodásban az elszámolási határidő 2014. január 31-ben lett meghatározva. Az elszámolás 2014. január 31-é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nek biztosított támogatás elszámolása a csatolt bizonylatok alapján 50.000,- Ft-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 beiratkozási programja keretében arra törekszik, hogy minden felvidéki magyar iskolakezdőt ösztöndíjban részesítsen. A felvidéki tapasztalatokra alapozva, a Szövetség programját kiterjesztette a partiumi Bihar megye valamennyi magyar iskolakezdőjére, továbbá 31 felvidéki szórványtelepülés magyar első osztályos kisdiákjára, tekintettel az ottani asszimilációs folyamatokra. A 10.000 forint értékű ösztöndíjat, támogatási szerződés keretében vehették át az iskolakezdők szülei. A program kiemelt célja volt, hogy ráirányítsa a magyar családok figyelmét a magyar iskolaválasztás fontosságára és helyességére. A program minden év decemberében veszi kezdetét az óvodások megajándékozásával, illetve a szülők levél útján történő megszólításával, amiben a magyar iskola előnyeire, az ott megszerezhető többlettudás lehetőségére, valamint a magyar közösség megmaradására és a magyar iskolaválasztás közötti összefüggésre hívják fel a szülők figyelm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iratkozási program mögött nagyszabású társadalmi összefogás jött létre. A támogatók között több száz magyarországi önkormányzat, civilek, közéleti személyiségek és alapítványok sorakoztak f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ákóczi Szövetség arra törekedett, hogy az egyes ösztöndíj átadási ünnepségeken a program támogatói is jelen legyenek, hogy ebben a formában is kifejezzék szolidaritásukat és bátorításukat, a gyermeküket magyar iskolába írató családokkal. Az ösztöndíj átadási ünnepségeken részt vett többek között Lévai Anikó, Szili Katalin, Lezsák Sándor, Bába Iván, Berényi József, Csáky Pá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Összesen 182 helyszínen 3.261 felvidéki, 1.318 partiumi és 318 délvidéki magyar iskolakezdő részesült a Rákóczi Szövetség beiratkozási ösztöndíj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 fenti nemes célhoz a támogatásával öt gyermeknek adott lehetőséget, hogy 10.000,- Ft/fő ösztöndíjban részesüljö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ákóczi Szövetség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Rákóczi Szövetségnek 2013-ban biztosított működési támogatás elszámolását 50.000 forint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Rákóczi Szövetségé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rcius 10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Támogatási elszámolások – Rákóczi Szövetség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4:00Z</dcterms:created>
  <dc:creator>T-Cont Kft</dc:creator>
  <dc:description/>
  <cp:keywords/>
  <dc:language>en-US</dc:language>
  <cp:lastModifiedBy>cseke.erzsebet</cp:lastModifiedBy>
  <cp:lastPrinted>2014-02-14T08:53:00Z</cp:lastPrinted>
  <dcterms:modified xsi:type="dcterms:W3CDTF">2014-02-21T10:51:00Z</dcterms:modified>
  <cp:revision>5</cp:revision>
  <dc:subject/>
  <dc:title>Iktatószám: PMK/144/2011</dc:title>
</cp:coreProperties>
</file>